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67465127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411503711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259271536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