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Старомелковского 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Старомелковского сельского поселения за 2023 год по доходам в сумме 14 079,852 тысяч рублей, по расходам в сумме 12 355,216 тысяч рублей, с профицитом местного бюджета в сумме 1 724,63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 по разделам, подразделам, целевым статьям (непрограммным направлениям деятельности), группам и элементам 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 по разделам, подразделам, целевым статьям (непрограммным направлениям деятельности), группам и элементам, 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точники финансирования дефицита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394"/>
        <w:gridCol w:w="1559"/>
        <w:gridCol w:w="1418"/>
      </w:tblGrid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тверждено по бюджету на 2023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, в тыс.руб.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79,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724,63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3 01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3 01 00 10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3 01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00,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3 01 00 10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гашение бюджетами сельских поселений кредитов из других бюджетов бюджетной системы Российской Федерации в валюте Росси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00,00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79,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724,637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01 05 00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-11728,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-25852,27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728,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5852,272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728,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5852,272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5 02 01 1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728,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5852,272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390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4127,635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0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27,635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5 02 01 0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0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27,635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01 05 02 01 1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0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27,635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79,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724,63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ходы местного бюджета по группам, подгруппам, статьям, подстатьям,  и элементам доходов классификации доходов бюджетов Российской Федерации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403"/>
        <w:gridCol w:w="1550"/>
        <w:gridCol w:w="1418"/>
      </w:tblGrid>
      <w:tr>
        <w:trPr>
          <w:trHeight w:val="6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 ДОХОД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тверждено по бюджету за 2023 год,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за 2023 год, тыс.руб.</w:t>
            </w:r>
          </w:p>
        </w:tc>
      </w:tr>
      <w:tr>
        <w:trPr>
          <w:trHeight w:val="34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логовые и неналоговые доходы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639,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71,589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8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6,206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8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6,206</w:t>
            </w:r>
          </w:p>
        </w:tc>
      </w:tr>
      <w:tr>
        <w:trPr>
          <w:trHeight w:val="15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4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426</w:t>
            </w:r>
          </w:p>
        </w:tc>
      </w:tr>
      <w:tr>
        <w:trPr>
          <w:trHeight w:val="19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0,393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17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логи на товары (работы,услуги), реализуемые на  территории Российской Федер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65,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82,269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65,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2,269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5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3,521</w:t>
            </w:r>
          </w:p>
        </w:tc>
      </w:tr>
      <w:tr>
        <w:trPr>
          <w:trHeight w:val="16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5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3,521</w:t>
            </w:r>
          </w:p>
        </w:tc>
      </w:tr>
      <w:tr>
        <w:trPr>
          <w:trHeight w:val="1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846</w:t>
            </w:r>
          </w:p>
        </w:tc>
      </w:tr>
      <w:tr>
        <w:trPr>
          <w:trHeight w:val="21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846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9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5,391</w:t>
            </w:r>
          </w:p>
        </w:tc>
      </w:tr>
      <w:tr>
        <w:trPr>
          <w:trHeight w:val="17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9,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5,391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41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38,489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41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38,489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70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851,515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2,96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взимаемый по ставкам,применяемым к объектам налогооблажения,расположенным в границах сельских посел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2,96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00 0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8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498,555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7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2,732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7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2,732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9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05,82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расположенным в границах сельских посел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9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05,823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1 08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осударственная пошли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08 0400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осударственная пошлина за совершение на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</w:tr>
      <w:tr>
        <w:trPr>
          <w:trHeight w:val="12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08 04020 01 0000 11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Государственная пошлина за совершение натариальных действий должностными лицами органов местного самоуправления, уполномоченными в соответствии с законодательными актами Российиской Федерации на совершение натариальных действий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1 11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6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0,443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11 05000 00 0000 12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раных предприятий, в том числе казенных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6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0,443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11 05020 00 0000 12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6,027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11 05025 10 0000 12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получаемые в виде арендной платы,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6,027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11 05070 00 0000 12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составляющего государственную(муниципальную) казну (за исключением земельных участков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416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 11 05075 10 0000 12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41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17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неналоговые доход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85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17 01000 00 0000 18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евыясненные поступлени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856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117 01050 10 0000 18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евыясненные поступления,зачисляемые в бюджеты сельских посел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856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2 00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88,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08,263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2 02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88,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88,467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30000 0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 бюджетной системы Российской Федер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350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35118 0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35118 1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39999 0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ие субвенции 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39999 1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ие субвенции бюджетам сельских поселений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39999 10 2114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40000 0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49999 0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49999 1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11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02 49999 10 1068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передаваемые бюджетам сельских поселений (прочие межбюджетные трансферты на повышение зароботной платы работникам муниципальных учреждений культуры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 2 18 00000 00 0000 00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остатков субсидий,субвенций и иных межбюджетных трансфертов,имеющих целевое назначение,прошлых лет,а также от возврата организациями остатков субсидий прошлых л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9,796</w:t>
            </w:r>
          </w:p>
        </w:tc>
      </w:tr>
      <w:tr>
        <w:trPr>
          <w:trHeight w:val="13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18 00000 0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прошлых лет,а также от возврата организациями остатков субсидий прошлых л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,796</w:t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18 00000 1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сельских поселений от возврата бюджетами бюджетной системы Российской Федерации остатков субсидий,субвенций и иных межбюджетных трансфертов,имеющих целевое назначение,прошлых лет, а также от возврата организациями остатков субсидий прошлых л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,796</w:t>
            </w:r>
          </w:p>
        </w:tc>
      </w:tr>
      <w:tr>
        <w:trPr>
          <w:trHeight w:val="8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8 2 18 600010 10 0000 15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ельских поселений от возврата остатков субсидий,субвенций и иных межбюджетных трансфертов,имеющих целевое назначение,прошлых лет из бюджетов сельских посел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,79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 ДОХОД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728,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79,852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асходы местного бюджета по разделам и подразделам классификации расходов бюджета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6520"/>
        <w:gridCol w:w="1276"/>
        <w:gridCol w:w="1276"/>
      </w:tblGrid>
      <w:tr>
        <w:trPr>
          <w:trHeight w:val="10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тверждено (тыс.руб.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(тыс.руб.)</w:t>
            </w:r>
          </w:p>
        </w:tc>
      </w:tr>
      <w:tr>
        <w:trPr>
          <w:trHeight w:val="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344,19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58,805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81,4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96,798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 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491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88,40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76,472</w:t>
            </w:r>
          </w:p>
        </w:tc>
      </w:tr>
      <w:tr>
        <w:trPr>
          <w:trHeight w:val="2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1,472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государственного  (муниципального) внутренного долг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90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355,21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главным распорядителям бюджетных средств по разделам, подразделам, целевым статьям (непрограммным направлениям деятельности), группам и элементам 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276"/>
        <w:gridCol w:w="708"/>
        <w:gridCol w:w="4395"/>
        <w:gridCol w:w="1320"/>
        <w:gridCol w:w="1373"/>
      </w:tblGrid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руб.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руб.)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344,1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58,805</w:t>
            </w:r>
          </w:p>
        </w:tc>
      </w:tr>
      <w:tr>
        <w:trPr>
          <w:trHeight w:val="8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81,4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96,798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81,4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96,798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01</w:t>
            </w:r>
          </w:p>
        </w:tc>
      </w:tr>
      <w:tr>
        <w:trPr>
          <w:trHeight w:val="8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, по передаче части полномочий в области дорожной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7,6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32,997</w:t>
            </w:r>
          </w:p>
        </w:tc>
      </w:tr>
      <w:tr>
        <w:trPr>
          <w:trHeight w:val="6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3,6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09,545</w:t>
            </w:r>
          </w:p>
        </w:tc>
      </w:tr>
      <w:tr>
        <w:trPr>
          <w:trHeight w:val="11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9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76,82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80,562</w:t>
            </w:r>
          </w:p>
        </w:tc>
      </w:tr>
      <w:tr>
        <w:trPr>
          <w:trHeight w:val="8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6,264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1,4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5,508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1,4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5,508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11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00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11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местной администрации городского,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4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3,452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4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3,45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64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63,794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9,658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491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491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341</w:t>
            </w:r>
          </w:p>
        </w:tc>
      </w:tr>
      <w:tr>
        <w:trPr>
          <w:trHeight w:val="6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30</w:t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3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30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211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211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211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,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6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,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,200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100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10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,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7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6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88,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76,472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1,472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1,472</w:t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1,472</w:t>
            </w:r>
          </w:p>
        </w:tc>
      </w:tr>
      <w:tr>
        <w:trPr>
          <w:trHeight w:val="7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9,3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9,33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9,33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11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 по передаче части полномочий по ремонту дворовых территорий многоквартирных домов,проездов к дворовым территориям многоквартирных домов населе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монт дворовых территорий многоквартирных домов,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8,076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8,076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4,076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00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0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782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0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782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0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782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41,4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26,394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41,4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26,394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41,4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26,394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3,5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 учреждениями  городских, сельских поселений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20,7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43,992</w:t>
            </w:r>
          </w:p>
        </w:tc>
      </w:tr>
      <w:tr>
        <w:trPr>
          <w:trHeight w:val="1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1,659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8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7,157</w:t>
            </w:r>
          </w:p>
        </w:tc>
      </w:tr>
      <w:tr>
        <w:trPr>
          <w:trHeight w:val="7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4,502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7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62,327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5,5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2,078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2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249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6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6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иблиотечное обслуживание муниципальными  учреждениям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1,677</w:t>
            </w:r>
          </w:p>
        </w:tc>
      </w:tr>
      <w:tr>
        <w:trPr>
          <w:trHeight w:val="12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8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4,639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7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4,546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93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,03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53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50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2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.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2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281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 учреждений культуры за счет средств обла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4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474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.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6,6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6,643</w:t>
            </w:r>
          </w:p>
        </w:tc>
      </w:tr>
      <w:tr>
        <w:trPr>
          <w:trHeight w:val="37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ое обеспеч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социальные доплаты к пенс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 внутрен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центные платежи по долговым обязательствам городских,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908,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355,21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 по разделам, подразделам, целевым статьям (непрограммным направлениям деятельности), группам и элементам, 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"/>
        <w:gridCol w:w="426"/>
        <w:gridCol w:w="1275"/>
        <w:gridCol w:w="567"/>
        <w:gridCol w:w="3828"/>
        <w:gridCol w:w="1417"/>
        <w:gridCol w:w="1276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руб.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ое учреждение" Администрация Старомелковского сель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9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355,216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34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58,805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81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96,79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81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96,79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01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, по передаче части полномочий в области дорож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791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7,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32,99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3,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09,54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76,82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80,562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6,26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1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5,508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1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5,508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1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11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местной администрации городского,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3,452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3,45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63,794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9,658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,51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491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491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341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3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3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13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2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2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2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,20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10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10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,375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88,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76,47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1,472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1,472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43,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9,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9,33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9,3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37,40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 по передаче части полномочий по ремонту дворовых территорий многоквартирных домов,проездов к дворовым территориям многоквартирных домов населе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115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монт дворовых территорий многоквартирных домов,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8,957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9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82,25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8,076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8,07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4,07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0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782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78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782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41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26,39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41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26,394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41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26,394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80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2,619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3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15,50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 учреждениями  городских,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20,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43,992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1,659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7,157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4,502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5,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62,32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5,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2,078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249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6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6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иблиотечное обслуживание муниципальными  учреждениями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1,67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4,639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4,546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93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,03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53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504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8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.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281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 учреждений культуры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4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474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.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6,6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6,64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, не включенные в муниципальные программ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социальные доплаты к пенс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внутрен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центные платежи по долговым обязательствам городских,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служивание 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9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355,21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Расходы местного бюджета по публичным нормативным обязательствам 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58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993"/>
        <w:gridCol w:w="1418"/>
        <w:gridCol w:w="1417"/>
        <w:gridCol w:w="1560"/>
        <w:gridCol w:w="1030"/>
        <w:gridCol w:w="770"/>
        <w:gridCol w:w="2127"/>
      </w:tblGrid>
      <w:tr>
        <w:trPr>
          <w:trHeight w:val="4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Наименование публичного нормативного обяза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квизиты нормативного правового акта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</w:t>
            </w:r>
          </w:p>
        </w:tc>
      </w:tr>
      <w:tr>
        <w:trPr>
          <w:trHeight w:val="1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месячной пенсии за выслугу лет к трудовой пенсии по старости муниципальным служащим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930040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администрации Старомелков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4.2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Положение о порядке установления, выплаты и перерасчета муниципальной пенсии за выслугу лет лицам, замещавшим должности муниципальной службы Старомелковского сельского поселения»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23"/>
        <w:gridCol w:w="4536"/>
        <w:gridCol w:w="2551"/>
        <w:gridCol w:w="1276"/>
      </w:tblGrid>
      <w:tr>
        <w:trPr>
          <w:trHeight w:val="259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23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4 079,853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2 669,991</w:t>
            </w:r>
          </w:p>
        </w:tc>
      </w:tr>
      <w:tr>
        <w:trPr>
          <w:trHeight w:val="20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326</w:t>
            </w:r>
          </w:p>
        </w:tc>
      </w:tr>
      <w:tr>
        <w:trPr>
          <w:trHeight w:val="220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</w:tr>
      <w:tr>
        <w:trPr>
          <w:trHeight w:val="309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393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,764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409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3,521</w:t>
            </w:r>
          </w:p>
        </w:tc>
      </w:tr>
      <w:tr>
        <w:trPr>
          <w:trHeight w:val="25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846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391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38,489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2,960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92,732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305,82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Старомелков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409,862</w:t>
            </w:r>
          </w:p>
        </w:tc>
      </w:tr>
      <w:tr>
        <w:trPr>
          <w:trHeight w:val="170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708 1 08 04020 01 1000 11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00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1 11 0502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6,027</w:t>
            </w:r>
          </w:p>
        </w:tc>
      </w:tr>
      <w:tr>
        <w:trPr>
          <w:trHeight w:val="78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1 11 0507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416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1 17 0105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856</w:t>
            </w:r>
          </w:p>
        </w:tc>
      </w:tr>
      <w:tr>
        <w:trPr>
          <w:trHeight w:val="103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200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2 02 39999 10 21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2 02 49999 10 106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77,117</w:t>
            </w:r>
          </w:p>
        </w:tc>
      </w:tr>
      <w:tr>
        <w:trPr>
          <w:trHeight w:val="11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 2 18 60001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,79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660"/>
        <w:gridCol w:w="3000"/>
        <w:gridCol w:w="1400"/>
      </w:tblGrid>
      <w:tr>
        <w:trPr>
          <w:trHeight w:val="698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4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580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Старомелковского сельского поселения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 724,637</w:t>
            </w:r>
          </w:p>
        </w:tc>
      </w:tr>
      <w:tr>
        <w:trPr>
          <w:trHeight w:val="612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 724,637</w:t>
            </w:r>
          </w:p>
        </w:tc>
      </w:tr>
      <w:tr>
        <w:trPr>
          <w:trHeight w:val="863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3 00 00 00 0000 000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700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529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71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80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945" w:hRule="atLeast"/>
        </w:trPr>
        <w:tc>
          <w:tcPr>
            <w:tcW w:w="3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3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81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829" w:hRule="atLeast"/>
        </w:trPr>
        <w:tc>
          <w:tcPr>
            <w:tcW w:w="3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зменение остатков  средств на счетах по учету средств  бюджетов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 724,637</w:t>
            </w:r>
          </w:p>
        </w:tc>
      </w:tr>
      <w:tr>
        <w:trPr>
          <w:trHeight w:val="312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остатков  средств бюджетов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0 00 00 0000 500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5 852,272</w:t>
            </w:r>
          </w:p>
        </w:tc>
      </w:tr>
      <w:tr>
        <w:trPr>
          <w:trHeight w:val="330" w:hRule="atLeast"/>
        </w:trPr>
        <w:tc>
          <w:tcPr>
            <w:tcW w:w="39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0 00 0000 5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5 852,272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1 00 0000 51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5 852,272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 0000 51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5 852,272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 остатков средств бюджет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127,635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127,635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127,635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8</w:t>
            </w:r>
          </w:p>
        </w:tc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127,635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4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 724,637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11:00Z</dcterms:created>
  <dc:creator>Татьяна Слепцова</dc:creator>
  <dc:description/>
  <cp:keywords/>
  <dc:language>en-US</dc:language>
  <cp:lastModifiedBy>User</cp:lastModifiedBy>
  <cp:lastPrinted>2024-06-14T15:26:00Z</cp:lastPrinted>
  <dcterms:modified xsi:type="dcterms:W3CDTF">2024-06-26T09:11:00Z</dcterms:modified>
  <cp:revision>5</cp:revision>
  <dc:subject/>
  <dc:title>ПРОЕКТ</dc:title>
</cp:coreProperties>
</file>