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а Конаковского района на 2017 год и на плановый период 2018 и 2019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340"/>
        <w:gridCol w:w="1360"/>
        <w:gridCol w:w="1433"/>
        <w:gridCol w:w="1433"/>
      </w:tblGrid>
      <w:tr>
        <w:trPr>
          <w:trHeight w:val="285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                                                                 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84 375,4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1 466,3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2 366,23</w:t>
            </w:r>
          </w:p>
        </w:tc>
      </w:tr>
      <w:tr>
        <w:trPr>
          <w:trHeight w:val="21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84 375,4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21 466,3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2 366,23</w:t>
            </w:r>
          </w:p>
        </w:tc>
      </w:tr>
      <w:tr>
        <w:trPr>
          <w:trHeight w:val="237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84 375,4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21 466,3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375,4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466,3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366,23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 375,4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21 466,3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366,23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3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84 375,47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1 466,30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2 366,23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6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2 05 0000 54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00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Конаковского района и бюджетами поселений, входящих в состав  Конаковского района на 2017 год и на плановый период 2018 и 2019 годов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260"/>
        <w:gridCol w:w="1440"/>
      </w:tblGrid>
      <w:tr>
        <w:trPr>
          <w:trHeight w:val="4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городских и сельских поселений</w:t>
            </w:r>
          </w:p>
        </w:tc>
      </w:tr>
      <w:tr>
        <w:trPr>
          <w:trHeight w:val="5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 городских и сельских поселени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79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                          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75 от 22.12.2016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доходов бюджета Конаковского района </w:t>
      </w:r>
    </w:p>
    <w:p>
      <w:pPr>
        <w:pStyle w:val="Normal"/>
        <w:ind w:right="-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7 год и на плановый период 2018 и 2019 годов</w:t>
      </w:r>
    </w:p>
    <w:p>
      <w:pPr>
        <w:pStyle w:val="Normal"/>
        <w:ind w:right="-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40"/>
        <w:gridCol w:w="7252"/>
      </w:tblGrid>
      <w:tr>
        <w:trPr>
          <w:trHeight w:val="145" w:hRule="atLeast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7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юджета Конаковского района/ Наименование кода группы, подгруппы, статьи, вида доходов бюджета Конаковского района</w:t>
            </w:r>
          </w:p>
        </w:tc>
      </w:tr>
      <w:tr>
        <w:trPr>
          <w:trHeight w:val="6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snapToGrid w:val="false"/>
              <w:ind w:left="-13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админист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snapToGrid w:val="false"/>
              <w:ind w:left="-13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ора доход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доходов бюджета                Конаковского района</w:t>
            </w:r>
          </w:p>
        </w:tc>
        <w:tc>
          <w:tcPr>
            <w:tcW w:w="7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 Тверской области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 6911004378  КПП 694901001</w:t>
            </w:r>
          </w:p>
        </w:tc>
      </w:tr>
      <w:tr>
        <w:trPr>
          <w:trHeight w:val="38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08 07150 01 1000 11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>
                <w:vertAlign w:val="superscript"/>
              </w:rPr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>
          <w:trHeight w:val="44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08 07150 01 4000 11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0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051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0077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29999 05 2042 151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сидии бюджетам муниципальных районов (субсидии на обеспечение жильем молодых семей)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49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64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сидии бюджетам муниципальных районов (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)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65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5082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5485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35930 05 0000 151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15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Прочие субвенции бюджетам муниципальных районов (субвенции на 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) 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7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14 151</w:t>
            </w:r>
          </w:p>
        </w:tc>
        <w:tc>
          <w:tcPr>
            <w:tcW w:w="7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 xml:space="preserve">Прочие субвенции бюджетам муниципальных районов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 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51 151</w:t>
            </w:r>
          </w:p>
        </w:tc>
        <w:tc>
          <w:tcPr>
            <w:tcW w:w="7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74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Прочие субвенции бюджетам муниципальных районов (субвенции на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)</w:t>
            </w:r>
          </w:p>
        </w:tc>
      </w:tr>
      <w:tr>
        <w:trPr>
          <w:trHeight w:val="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5144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9999 05 2164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4 05099 05 2139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 в бюджеты муниципальных районов)</w:t>
            </w:r>
          </w:p>
        </w:tc>
      </w:tr>
      <w:tr>
        <w:trPr>
          <w:trHeight w:val="5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30 05 214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 (прочие безвозмездные поступления в бюджеты муниципальных районов от физических лиц)</w:t>
            </w:r>
          </w:p>
        </w:tc>
      </w:tr>
      <w:tr>
        <w:trPr>
          <w:trHeight w:val="1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0000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1&gt;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252" w:hanging="0"/>
              <w:jc w:val="center"/>
              <w:rPr/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 ИНН 6911002028  КПП 69490100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10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13 13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1 05025 05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5075 05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/>
              <w:t>1 11 07015 05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10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4 06013 13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13 10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13 13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6325 05 0000 4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29999 05 2024 151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 (субсидии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)</w:t>
            </w:r>
          </w:p>
        </w:tc>
      </w:tr>
      <w:tr>
        <w:trPr>
          <w:trHeight w:val="41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40014 05 0000 151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>
                <w:b/>
                <w:b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0000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1&gt;</w:t>
            </w:r>
          </w:p>
        </w:tc>
      </w:tr>
      <w:tr>
        <w:trPr>
          <w:trHeight w:val="3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center"/>
              <w:rPr/>
            </w:pPr>
            <w:r>
              <w:rPr>
                <w:b/>
              </w:rPr>
              <w:t>Управление образования администрации Конаковского района ИНН 6911008573  КПП 69490100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5097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 05 2011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субсидии бюджетам муниципальных районов (субсидии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)</w:t>
            </w:r>
          </w:p>
        </w:tc>
      </w:tr>
      <w:tr>
        <w:trPr>
          <w:trHeight w:val="4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 05 2012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71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093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52" w:hanging="0"/>
              <w:jc w:val="both"/>
              <w:rPr/>
            </w:pPr>
            <w:r>
              <w:rPr/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29999 05 217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субсидии бюджетам муниципальных районов (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0029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016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Прочие субвенции бюджетам муниципальных районов (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39999 05 2153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субвенции бюджетам муниципальных районов (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9999 05 2164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0000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1&gt;</w:t>
            </w:r>
          </w:p>
        </w:tc>
      </w:tr>
      <w:tr>
        <w:trPr>
          <w:trHeight w:val="4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 6911004032  КПП 69490100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3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15001 05 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15002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19999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highlight w:val="red"/>
              </w:rPr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40014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3 0000 180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0000 05 0000 15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&lt;1&gt;</w:t>
      </w:r>
      <w:r>
        <w:rPr>
          <w:color w:val="000000"/>
        </w:rPr>
        <w:t xml:space="preserve"> Администраторами поступлений по соответствующим статьям, подстатьям вида доходов агрегированного кода бюджетной классификации «000 2 19 00000 05 0000 151 - Возврат остатков субсидий, субвенций и иных межбюджетных трансфертов, имеющих целевое назначение, прошлых лет из бюджетов муниципальных район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Конаковского района на 2017 год и на плановый период 2018 и 2019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55"/>
        <w:gridCol w:w="5609"/>
      </w:tblGrid>
      <w:tr>
        <w:trPr/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             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 Конаковского района/ Наименование кода группы, подгруппы, статьи, вида источника финансирования дефицита бюджета Конаковского район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7"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ного администратора источников финансирования дефицита бюджета Конаковского райо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источников финансирования дефицита бюджета Конаковск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Конаковского района ИНН 6911004032  КПП 6949010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ов поселений на 2017 год и на плановый период 2018 и 2019 годов – органы местного самоуправления Конаковского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09"/>
        <w:gridCol w:w="6237"/>
      </w:tblGrid>
      <w:tr>
        <w:trPr>
          <w:trHeight w:val="145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поселен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управлению имуществом и земельным отношениям администрации Конаковского района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Н 6911002028  КПП 694901001 </w:t>
            </w:r>
          </w:p>
        </w:tc>
      </w:tr>
      <w:tr>
        <w:trPr>
          <w:trHeight w:val="52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right="-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1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51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ind w:right="-51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57 от 22.12.2016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335"/>
        <w:gridCol w:w="7079"/>
      </w:tblGrid>
      <w:tr>
        <w:trPr>
          <w:trHeight w:val="145" w:hRule="atLeas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ковского района</w:t>
            </w:r>
          </w:p>
        </w:tc>
        <w:tc>
          <w:tcPr>
            <w:tcW w:w="7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63" w:leader="none"/>
              </w:tabs>
              <w:snapToGrid w:val="false"/>
              <w:ind w:left="-80" w:right="-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5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5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</w:tr>
      <w:tr>
        <w:trPr>
          <w:trHeight w:val="53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3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</w:tr>
      <w:tr>
        <w:trPr>
          <w:trHeight w:val="53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 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ind w:left="-1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9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статистик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ог на доходы физических лиц &lt;1&gt;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ённый доход для отдельных видов деятельности &lt;1&gt;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&lt;1&gt;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77" w:hanging="0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б особо охраняемых природных территориях</w:t>
            </w:r>
          </w:p>
        </w:tc>
      </w:tr>
      <w:tr>
        <w:trPr>
          <w:trHeight w:val="44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</w:t>
      </w:r>
      <w:r>
        <w:rPr>
          <w:color w:val="000000"/>
          <w:sz w:val="20"/>
          <w:szCs w:val="20"/>
        </w:rPr>
        <w:t>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бюджет Конаков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ind w:right="-339" w:hanging="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</w:t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451"/>
        <w:gridCol w:w="1188"/>
        <w:gridCol w:w="1152"/>
        <w:gridCol w:w="1080"/>
      </w:tblGrid>
      <w:tr>
        <w:trPr>
          <w:trHeight w:val="51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>
          <w:trHeight w:val="6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327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 09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 840,2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48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0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649,1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21 48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 07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 649,1</w:t>
            </w:r>
          </w:p>
        </w:tc>
      </w:tr>
      <w:tr>
        <w:trPr>
          <w:trHeight w:val="10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60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62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31,2</w:t>
            </w:r>
          </w:p>
        </w:tc>
      </w:tr>
      <w:tr>
        <w:trPr>
          <w:trHeight w:val="157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7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2</w:t>
            </w:r>
          </w:p>
        </w:tc>
      </w:tr>
      <w:tr>
        <w:trPr>
          <w:trHeight w:val="12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4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2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1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8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56,7</w:t>
            </w:r>
          </w:p>
        </w:tc>
      </w:tr>
      <w:tr>
        <w:trPr>
          <w:trHeight w:val="39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31,0</w:t>
            </w:r>
          </w:p>
        </w:tc>
      </w:tr>
      <w:tr>
        <w:trPr>
          <w:trHeight w:val="17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26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5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731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4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5,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,0</w:t>
            </w:r>
          </w:p>
        </w:tc>
      </w:tr>
      <w:tr>
        <w:trPr>
          <w:trHeight w:val="63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 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5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5,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0,0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0,0</w:t>
            </w:r>
          </w:p>
        </w:tc>
      </w:tr>
      <w:tr>
        <w:trPr>
          <w:trHeight w:val="5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598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16,4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300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3050 05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-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25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209,1</w:t>
            </w:r>
          </w:p>
        </w:tc>
      </w:tr>
      <w:tr>
        <w:trPr>
          <w:trHeight w:val="11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-ность на которые не разграничена, а также сред-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0,7</w:t>
            </w:r>
          </w:p>
        </w:tc>
      </w:tr>
      <w:tr>
        <w:trPr>
          <w:trHeight w:val="129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468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4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468,4</w:t>
            </w:r>
          </w:p>
        </w:tc>
      </w:tr>
      <w:tr>
        <w:trPr>
          <w:trHeight w:val="129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3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23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2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232,3</w:t>
            </w:r>
          </w:p>
        </w:tc>
      </w:tr>
      <w:tr>
        <w:trPr>
          <w:trHeight w:val="129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1230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44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-ние договоров аренды за земли, находящиеся в собственности муниципальных районов (за исключением земельных участков муниципаль-ных бюджетных и автономных учреждений)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0,4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0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20,4</w:t>
            </w:r>
          </w:p>
        </w:tc>
      </w:tr>
      <w:tr>
        <w:trPr>
          <w:trHeight w:val="54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-ющего государственную (муниципальную) казну (за исключением земельных участков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</w:tr>
      <w:tr>
        <w:trPr>
          <w:trHeight w:val="5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0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88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0,0</w:t>
            </w:r>
          </w:p>
        </w:tc>
      </w:tr>
      <w:tr>
        <w:trPr>
          <w:trHeight w:val="8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825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-ных унитарных предприятий, созданных мун-ными районам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50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5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</w:t>
            </w:r>
          </w:p>
        </w:tc>
      </w:tr>
      <w:tr>
        <w:trPr>
          <w:trHeight w:val="129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-нием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7,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7,3</w:t>
            </w:r>
          </w:p>
        </w:tc>
      </w:tr>
      <w:tr>
        <w:trPr>
          <w:trHeight w:val="13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-тва, находящегося в государственной и мун-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3</w:t>
            </w:r>
          </w:p>
        </w:tc>
      </w:tr>
      <w:tr>
        <w:trPr>
          <w:trHeight w:val="127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-ных бюджетных и автономных учреждений, а также имущества мун-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57,3</w:t>
            </w:r>
          </w:p>
        </w:tc>
      </w:tr>
      <w:tr>
        <w:trPr>
          <w:trHeight w:val="164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9,1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44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3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9,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3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-мосферный воздух стационарными объектам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21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6,8</w:t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86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83,4</w:t>
            </w:r>
          </w:p>
        </w:tc>
      </w:tr>
      <w:tr>
        <w:trPr>
          <w:trHeight w:val="4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0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 113,3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0 00 0000 13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065 05 0000 1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46,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9</w:t>
            </w:r>
          </w:p>
        </w:tc>
      </w:tr>
      <w:tr>
        <w:trPr>
          <w:trHeight w:val="13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-гося в государственной и мун-ной собственно-сти (за исключением движимого имущества бюджетных и автономных учреждений, а также имущества государственных и мун-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-ных бюджетных и автономных учреждений, а также имущества мун-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2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9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5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3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6020 0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5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25 05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-ных районов (за исключением земельных участков мун-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15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300 0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3,4</w:t>
            </w:r>
          </w:p>
        </w:tc>
      </w:tr>
      <w:tr>
        <w:trPr>
          <w:trHeight w:val="13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313 10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-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,4</w:t>
            </w:r>
          </w:p>
        </w:tc>
      </w:tr>
      <w:tr>
        <w:trPr>
          <w:trHeight w:val="12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4 06313 13 0000 43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-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3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4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5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-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103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6000 01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6 25000 00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-зе, в области охраны окружающей среды, о рыболовстве и сохранении водных биологи-ческих ресурсов, земельного законодательст-ва, лесного законодательства, водного законодатель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0</w:t>
            </w:r>
          </w:p>
        </w:tc>
      </w:tr>
      <w:tr>
        <w:trPr>
          <w:trHeight w:val="246" w:hRule="atLeast"/>
        </w:trPr>
        <w:tc>
          <w:tcPr>
            <w:tcW w:w="25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20 01 0000 14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30 01 0000 140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6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,0</w:t>
            </w:r>
          </w:p>
        </w:tc>
      </w:tr>
      <w:tr>
        <w:trPr>
          <w:trHeight w:val="8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-чия человека и законодательства в сфере защиты прав потребителе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4,0</w:t>
            </w:r>
          </w:p>
        </w:tc>
      </w:tr>
      <w:tr>
        <w:trPr>
          <w:trHeight w:val="10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43000 01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57,8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90050 05 0000 14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-ных район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6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57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04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36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526,03</w:t>
            </w:r>
          </w:p>
        </w:tc>
      </w:tr>
      <w:tr>
        <w:trPr>
          <w:trHeight w:val="16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 04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36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 526,03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15002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тации бюджетам мун-ных районов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0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Ф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 151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1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270,6</w:t>
            </w:r>
          </w:p>
        </w:tc>
      </w:tr>
      <w:tr>
        <w:trPr>
          <w:trHeight w:val="11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0029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9,6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0029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бюджетам мун-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7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709,6</w:t>
            </w:r>
          </w:p>
        </w:tc>
      </w:tr>
      <w:tr>
        <w:trPr>
          <w:trHeight w:val="11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2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-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4,8</w:t>
            </w:r>
          </w:p>
        </w:tc>
      </w:tr>
      <w:tr>
        <w:trPr>
          <w:trHeight w:val="11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5082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764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764,8</w:t>
            </w:r>
          </w:p>
        </w:tc>
      </w:tr>
      <w:tr>
        <w:trPr>
          <w:trHeight w:val="5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85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5485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бюджетам мун-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2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930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5</w:t>
            </w:r>
          </w:p>
        </w:tc>
      </w:tr>
      <w:tr>
        <w:trPr>
          <w:trHeight w:val="5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5930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бюджетам мун-ных районов на государственную регистрацию актов гражданского состоя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2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1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0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10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2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354,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9999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мун-ных район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10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2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 354,7</w:t>
            </w:r>
          </w:p>
        </w:tc>
      </w:tr>
      <w:tr>
        <w:trPr>
          <w:trHeight w:val="10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015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финансовое обеспечение реализации государственных полномочий по соз-данию, исполнению полномочий и обеспечению деятельности  комиссий по делам н/летних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181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016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-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-зовательных организациях, обеспечение дополни-тельного образования детей в муниципальных общеобразовательных организациях)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 38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00 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 380,0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070 151</w:t>
            </w:r>
          </w:p>
        </w:tc>
        <w:tc>
          <w:tcPr>
            <w:tcW w:w="44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-ственных полномочий Тверской области в сфере осуществления дорожной деятельност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 413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61,0</w:t>
            </w:r>
          </w:p>
        </w:tc>
      </w:tr>
      <w:tr>
        <w:trPr>
          <w:trHeight w:val="1320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114 151</w:t>
            </w:r>
          </w:p>
        </w:tc>
        <w:tc>
          <w:tcPr>
            <w:tcW w:w="4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финансовое обеспечение реализации государственных полномочий Тверской области по созданию административ-ных комиссий и определению перечня должност-ных лиц, уполномоченных составлять протоко-лы об административных правонарушениях)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18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151 151</w:t>
            </w:r>
          </w:p>
        </w:tc>
        <w:tc>
          <w:tcPr>
            <w:tcW w:w="4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64,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6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64,5</w:t>
            </w:r>
          </w:p>
        </w:tc>
      </w:tr>
      <w:tr>
        <w:trPr>
          <w:trHeight w:val="108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153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 02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 0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 026,0</w:t>
            </w:r>
          </w:p>
        </w:tc>
      </w:tr>
      <w:tr>
        <w:trPr>
          <w:trHeight w:val="154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39999 05 2174 151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-ных государственных полномочий по компенса-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9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98,0</w:t>
            </w:r>
          </w:p>
        </w:tc>
      </w:tr>
      <w:tr>
        <w:trPr>
          <w:trHeight w:val="12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3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5,43</w:t>
            </w:r>
          </w:p>
        </w:tc>
      </w:tr>
      <w:tr>
        <w:trPr>
          <w:trHeight w:val="930" w:hRule="atLeast"/>
        </w:trPr>
        <w:tc>
          <w:tcPr>
            <w:tcW w:w="25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1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93,87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9,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43</w:t>
            </w:r>
          </w:p>
        </w:tc>
      </w:tr>
      <w:tr>
        <w:trPr>
          <w:trHeight w:val="108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40014 05 0000 151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-тов поселений на осуществление части полно-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93,8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19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55,43</w:t>
            </w:r>
          </w:p>
        </w:tc>
      </w:tr>
      <w:tr>
        <w:trPr>
          <w:trHeight w:val="30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3 375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0 46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 366,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ind w:right="-339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10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5600"/>
        <w:gridCol w:w="1273"/>
        <w:gridCol w:w="1234"/>
        <w:gridCol w:w="1454"/>
      </w:tblGrid>
      <w:tr>
        <w:trPr>
          <w:trHeight w:val="7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98,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5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42,13</w:t>
            </w:r>
          </w:p>
        </w:tc>
      </w:tr>
      <w:tr>
        <w:trPr>
          <w:trHeight w:val="12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3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5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,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9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2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7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3,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7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3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39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4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916,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68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9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0</w:t>
            </w:r>
          </w:p>
        </w:tc>
      </w:tr>
      <w:tr>
        <w:trPr>
          <w:trHeight w:val="10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292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05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4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9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66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8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8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44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4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4,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12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2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4,7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375,47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466,3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366,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275 от 22.12.2016г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80"/>
        <w:gridCol w:w="540"/>
        <w:gridCol w:w="4680"/>
        <w:gridCol w:w="1080"/>
        <w:gridCol w:w="1080"/>
        <w:gridCol w:w="108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98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5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42,13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государственных (мун-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2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35,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5,23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,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,8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3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43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0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6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60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9,2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3,5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7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здания для размещения многофункционального центра по оказанию государственных и мун-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в соответствии с пунктом 1 статьи 1 закона Тверской области "О наделении органов местного самоуправления государственными полномочиями на государственную регистрацию актов гражданского состояния"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г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автомобильного тран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внутреннего водного тран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61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7-2020гг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реконструкции автодороги д.Архангельское - д.Спиридово Дмитровогорского с/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3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положительного имиджа предпринимател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луба начинающи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убъектам малого и среднего предпринимательства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39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46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916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8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детей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оснащение оборудованием медицинских кабинетов дошко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60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0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05,9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10,9</w:t>
            </w:r>
          </w:p>
        </w:tc>
      </w:tr>
      <w:tr>
        <w:trPr>
          <w:trHeight w:val="1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оснащение оборудованием медицинских кабинетов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в общеобразовательных учреждениях расположенных в сельской местности для привлечения молодых педагог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9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9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-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обще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7-2020г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инженерного и социального обустройства сельских посе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блочно-модульной газовой котельной мощностью 0,35 МВт для теплоснабжения здания детского сада и средней школы в с. Дмитрова Г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18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офинансировании приобретения спортивного инвентаря и оборудования для муниципальных детско- юношеских спортивных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ждународного фестиваля хоров мальчиков и юношей "Волжский хоровой Собор, г.Конаков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музыкальных инструментов для мун-ных детских школ искусств, музыкальных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мплекта оборудования для реализации проекта "Виртуальный концертный  зал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-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 учреждениях дополнительного образования  относящихся к культур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г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о-экономическ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1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социальных явл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ых, социально-реабилитационных районных сборов, палаточных сборов, многодневных п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4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ухгалтерского  обслуживания в учреждениях отрасли "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структурного подразд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-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0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хранение и развитие библиотечного  де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Культурно-досуговое обслужива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отрасл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7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4,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г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и обеспечение жильем молодых семе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действие в решении жилищных проблем  молодых сем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-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7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Информирование населения Конаковского района о деятельности 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 освещающих деятельность администрац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 бюджетам городских и сельских поселений из бюджета Конаковско-го района в рамках софинансирования инвестиционных проектов развития общественной инфраструктур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балансированность местных бюджетов поселений, входящих в состав Конак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375,4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466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366,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ind w:right="-33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75 от 22.12.2016г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90"/>
        <w:gridCol w:w="360"/>
        <w:gridCol w:w="540"/>
        <w:gridCol w:w="1260"/>
        <w:gridCol w:w="540"/>
        <w:gridCol w:w="3780"/>
        <w:gridCol w:w="1080"/>
        <w:gridCol w:w="1080"/>
        <w:gridCol w:w="1080"/>
      </w:tblGrid>
      <w:tr>
        <w:trPr>
          <w:trHeight w:val="7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19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75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1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35,9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,2</w:t>
            </w:r>
          </w:p>
        </w:tc>
      </w:tr>
      <w:tr>
        <w:trPr>
          <w:trHeight w:val="10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9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7,2</w:t>
            </w:r>
          </w:p>
        </w:tc>
      </w:tr>
      <w:tr>
        <w:trPr>
          <w:trHeight w:val="2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</w:t>
            </w:r>
          </w:p>
        </w:tc>
      </w:tr>
      <w:tr>
        <w:trPr>
          <w:trHeight w:val="3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7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89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7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7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7</w:t>
            </w:r>
          </w:p>
        </w:tc>
      </w:tr>
      <w:tr>
        <w:trPr>
          <w:trHeight w:val="7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4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1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1,5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15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в соответствии с пунктом 1 статьи 1 закона Тверской области "О наделении органов местного самоуправления государственными полномочиями на государственную регистрацию актов гражданского состояния"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5</w:t>
            </w:r>
          </w:p>
        </w:tc>
      </w:tr>
      <w:tr>
        <w:trPr>
          <w:trHeight w:val="7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7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2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12002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7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22003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1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5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5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,5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10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,8</w:t>
            </w:r>
          </w:p>
        </w:tc>
      </w:tr>
      <w:tr>
        <w:trPr>
          <w:trHeight w:val="5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</w:tr>
      <w:tr>
        <w:trPr>
          <w:trHeight w:val="6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автомобильного тран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7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внутреннего водного тран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7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4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10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</w:tr>
      <w:tr>
        <w:trPr>
          <w:trHeight w:val="2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9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</w:t>
            </w:r>
          </w:p>
        </w:tc>
      </w:tr>
      <w:tr>
        <w:trPr>
          <w:trHeight w:val="4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реконструкции автодороги д.Архангельское - д.Спиридово Дмитровогорского с/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3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2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200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положительного имиджа предпринимател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луба начинающи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7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убъектам малого и среднего предпринимательства 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8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3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4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3</w:t>
            </w:r>
          </w:p>
        </w:tc>
      </w:tr>
      <w:tr>
        <w:trPr>
          <w:trHeight w:val="3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</w:t>
            </w:r>
          </w:p>
        </w:tc>
      </w:tr>
      <w:tr>
        <w:trPr>
          <w:trHeight w:val="5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7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мплекта оборудования для реализации проекта "Виртуальный концертный  зал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S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 учреждениях дополнительного образования  относящихся к культур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4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3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4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7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>
          <w:trHeight w:val="6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</w:tr>
      <w:tr>
        <w:trPr>
          <w:trHeight w:val="14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о-экономическ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22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6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7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20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6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ых, социально-реабилитационных районных сборов, палаточных сборов, многодневных п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4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7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3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7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>
          <w:trHeight w:val="1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4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0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хранение и развитие библиотечного  де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</w:tc>
      </w:tr>
      <w:tr>
        <w:trPr>
          <w:trHeight w:val="3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5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8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</w:t>
            </w:r>
          </w:p>
        </w:tc>
      </w:tr>
      <w:tr>
        <w:trPr>
          <w:trHeight w:val="1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7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4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>
          <w:trHeight w:val="1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Культурно-досуговое обслужива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</w:t>
            </w:r>
          </w:p>
        </w:tc>
      </w:tr>
      <w:tr>
        <w:trPr>
          <w:trHeight w:val="4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3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6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отрасли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29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1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7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44,5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6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6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8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некоммерческим организациям (за исключением государственных (мун-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7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действие и обеспечение жильем молодых семе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действие в решении жилищных проблем  молодых сем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2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2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L020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3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9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3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4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12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14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5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10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4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6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7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4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02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 освещающих деятельность администрац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6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Конак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8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</w:tr>
      <w:tr>
        <w:trPr>
          <w:trHeight w:val="8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5</w:t>
            </w:r>
          </w:p>
        </w:tc>
      </w:tr>
      <w:tr>
        <w:trPr>
          <w:trHeight w:val="8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0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для размещения многофункционального центра по оказанию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3S04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3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инансов администрац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4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2,43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2,43</w:t>
            </w:r>
          </w:p>
        </w:tc>
      </w:tr>
      <w:tr>
        <w:trPr>
          <w:trHeight w:val="4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9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2,43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,43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,43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</w:tr>
      <w:tr>
        <w:trPr>
          <w:trHeight w:val="7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43</w:t>
            </w:r>
          </w:p>
        </w:tc>
      </w:tr>
      <w:tr>
        <w:trPr>
          <w:trHeight w:val="4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43</w:t>
            </w:r>
          </w:p>
        </w:tc>
      </w:tr>
      <w:tr>
        <w:trPr>
          <w:trHeight w:val="10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</w:tr>
      <w:tr>
        <w:trPr>
          <w:trHeight w:val="7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3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3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балансированность местных бюджетов поселений, входящих в соста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0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7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0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031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910</w:t>
            </w:r>
          </w:p>
        </w:tc>
      </w:tr>
      <w:tr>
        <w:trPr>
          <w:trHeight w:val="3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0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10</w:t>
            </w:r>
          </w:p>
        </w:tc>
      </w:tr>
      <w:tr>
        <w:trPr>
          <w:trHeight w:val="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8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5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01</w:t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4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6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6</w:t>
            </w:r>
          </w:p>
        </w:tc>
      </w:tr>
      <w:tr>
        <w:trPr>
          <w:trHeight w:val="7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детей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3</w:t>
            </w:r>
          </w:p>
        </w:tc>
      </w:tr>
      <w:tr>
        <w:trPr>
          <w:trHeight w:val="5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оснащение оборудованием медицинских кабинетов дошко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дошкольных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605,9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05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05,9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10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5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6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оснащение оборудованием медицинских кабинетов 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условий в общеобразовательных учреждениях расположенных в сельской местности для привлечения молодых педагог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2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1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1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1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4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4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0</w:t>
            </w:r>
          </w:p>
        </w:tc>
      </w:tr>
      <w:tr>
        <w:trPr>
          <w:trHeight w:val="1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9</w:t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9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3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9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овая поддержка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9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8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6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4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общеобразовательны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6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инженерного и социального обустройства сельских посе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7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блочно-модульной газовой котельной мощностью 0,35 МВт для теплоснабжения здания детского сада и средней школы в с. Дмитрова Г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2001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</w:t>
            </w:r>
          </w:p>
        </w:tc>
      </w:tr>
      <w:tr>
        <w:trPr>
          <w:trHeight w:val="3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7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7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2</w:t>
            </w:r>
          </w:p>
        </w:tc>
      </w:tr>
      <w:tr>
        <w:trPr>
          <w:trHeight w:val="6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офинансировании приобретения спортивного инвентаря и оборудования для муниципальных детско-юношеских спортивных ш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S008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ждународного фестиваля хоров мальчиков и юношей "Волжский хоровой Собор, г.Конаков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0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11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5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7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дополнительного образования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S002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</w:tr>
      <w:tr>
        <w:trPr>
          <w:trHeight w:val="2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6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6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3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6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88</w:t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</w:t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</w:t>
            </w:r>
          </w:p>
        </w:tc>
      </w:tr>
      <w:tr>
        <w:trPr>
          <w:trHeight w:val="10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1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</w:tr>
      <w:tr>
        <w:trPr>
          <w:trHeight w:val="5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1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ухгалтерского  обслуживания в учреждениях отрасли "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структурного подразд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3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7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2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9,6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1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10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9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9,6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  <w:tr>
        <w:trPr>
          <w:trHeight w:val="1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</w:tr>
      <w:tr>
        <w:trPr>
          <w:trHeight w:val="5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6</w:t>
            </w:r>
          </w:p>
        </w:tc>
      </w:tr>
      <w:tr>
        <w:trPr>
          <w:trHeight w:val="1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нтрольно-ревизионная комиссия Конак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6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1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</w:tr>
      <w:tr>
        <w:trPr>
          <w:trHeight w:val="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6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</w:tr>
      <w:tr>
        <w:trPr>
          <w:trHeight w:val="1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С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375,4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466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366,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75 от 22.12.2016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7 год  и на плановый период 2018 и 2019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5220"/>
        <w:gridCol w:w="1080"/>
        <w:gridCol w:w="1080"/>
        <w:gridCol w:w="1260"/>
      </w:tblGrid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 20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4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92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28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0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741,5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8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41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3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588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861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3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4730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8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8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4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8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5,8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доступности приоритетных объектов и услуг в приоритетных сферах жизнедея-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Молодежь Конаковского района» на 2014-2018г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6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,5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5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0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Комплексное развитие сельских территорий МО "Конаковский район" Тверской области" на 2017-202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973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443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9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,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0,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2,43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375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4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366,2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284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275 от 22.12.2016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1" name="Стро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5pt" to="147.75pt,13.5pt" ID="Строка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.5pt" to="147.75pt,13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бщий объем ассигнований, направляемый на исполнение публичных нормативных обязательств Конаковского района на 2017 год и на плановый период 2018 и 2019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7"/>
        <w:gridCol w:w="940"/>
        <w:gridCol w:w="1361"/>
        <w:gridCol w:w="760"/>
        <w:gridCol w:w="1234"/>
        <w:gridCol w:w="1240"/>
        <w:gridCol w:w="1160"/>
        <w:gridCol w:w="1225"/>
        <w:gridCol w:w="960"/>
        <w:gridCol w:w="960"/>
        <w:gridCol w:w="2400"/>
      </w:tblGrid>
      <w:tr>
        <w:trPr>
          <w:trHeight w:val="5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762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60pt" to="147.75pt,60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 бюджету     2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 бюджету     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 бюджету     2019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-правового акта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2011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Конаков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89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2007Э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брания депутатов Конаков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5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/>
      </w:pPr>
      <w:r>
        <w:rPr/>
        <w:t xml:space="preserve">Приложение 14 </w:t>
      </w:r>
    </w:p>
    <w:p>
      <w:pPr>
        <w:pStyle w:val="Normal"/>
        <w:widowControl w:val="false"/>
        <w:suppressAutoHyphens w:val="true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</w:rPr>
      </w:pPr>
      <w:r>
        <w:rPr/>
        <w:t>№</w:t>
      </w:r>
      <w:r>
        <w:rPr/>
        <w:t xml:space="preserve">275 от 22.12.2016г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</w:rPr>
        <w:t xml:space="preserve">Адресная инвестиционная программа муниципального образования «Конаковский район» Тверской области </w:t>
      </w:r>
      <w:r>
        <w:rPr>
          <w:sz w:val="28"/>
          <w:szCs w:val="28"/>
        </w:rPr>
        <w:t>на 2017 - 2019 годы  (</w:t>
      </w:r>
      <w:r>
        <w:rPr>
          <w:sz w:val="18"/>
          <w:szCs w:val="18"/>
        </w:rPr>
        <w:t>указывается плановый период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241"/>
        <w:gridCol w:w="1204"/>
        <w:gridCol w:w="1222"/>
        <w:gridCol w:w="1394"/>
        <w:gridCol w:w="1124"/>
      </w:tblGrid>
      <w:tr>
        <w:trPr>
          <w:trHeight w:val="533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ей, направлений финансирования, программ и объектов, бюджетополучателей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иные основные характерист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657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</w:tr>
      <w:tr>
        <w:trPr>
          <w:trHeight w:val="5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0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0 </w:t>
            </w:r>
          </w:p>
        </w:tc>
      </w:tr>
      <w:tr>
        <w:trPr>
          <w:trHeight w:val="5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hanging="10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0</w:t>
            </w:r>
          </w:p>
        </w:tc>
      </w:tr>
      <w:tr>
        <w:trPr>
          <w:trHeight w:val="5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Реализация проекта реконструкции автодороги д.Архангельское - д.Спиридово Дмитровогорского с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-2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5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6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15875" cy="15875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5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.25pt;height:1.25pt;mso-wrap-distance-left:9.05pt;mso-wrap-distance-right:9.05pt;mso-wrap-distance-top:0pt;mso-wrap-distance-bottom:0pt;margin-top:0pt;mso-position-vertical-relative:text;margin-left:0.05pt;mso-position-horizontal-relative:text">
                      <v:textbox inset="0in,0in,0in,0in"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</w:t>
            </w:r>
          </w:p>
        </w:tc>
      </w:tr>
      <w:tr>
        <w:trPr>
          <w:trHeight w:val="5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Строительство блочно-модульной газовой котельной мощностью 0,35 МВт для теплоснабжения здания детского сада и средней школы в с. Дмитрова Го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-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5М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5 от 22.12.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пределения объема и распределения иного межбюджетного трансферта, предоставляемого из бюджета Конаковского района на</w:t>
      </w:r>
      <w:r>
        <w:rPr/>
        <w:t xml:space="preserve"> </w:t>
      </w:r>
      <w:r>
        <w:rPr>
          <w:b/>
        </w:rPr>
        <w:t xml:space="preserve">сбалансированность местных бюджетов поселений, входящих в состав Конак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ая методика регламентирует предоставление иного межбюджетного трансферта на сбалансированность местных бюджетов поселений, входящих в состав Конаковского района.</w:t>
      </w:r>
    </w:p>
    <w:p>
      <w:pPr>
        <w:pStyle w:val="ConsPlusNormal"/>
        <w:ind w:firstLine="540"/>
        <w:jc w:val="both"/>
        <w:rPr/>
      </w:pPr>
      <w:r>
        <w:rPr/>
        <w:t>2. Получателями иного межбюджетного трансферта являются городские и сельские поселения Конаковского района Тверской области (далее – муниципальные образования).</w:t>
      </w:r>
    </w:p>
    <w:p>
      <w:pPr>
        <w:pStyle w:val="ConsPlusNormal"/>
        <w:ind w:firstLine="540"/>
        <w:jc w:val="both"/>
        <w:rPr/>
      </w:pPr>
      <w:r>
        <w:rPr/>
        <w:t>3. Главным распорядителем средств бюджета Конаковского района, выделяемых на предоставление иного межбюджетного трансферта на сбалансированность местных бюджетов, является Управление финансов администрации Конаковского района (далее - главный распорядитель)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. Определение объема и распределение иного межбюджетного трансферта на сбалансированность местных бюджетов поселений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 Для распределения иного межбюджетного трансферта на сбалансированность местных бюджетов поселений включаются муниципальные образования, у которых прогнозируемая сумма снижения налоговых доходов 2017 года составляет более 20% от налоговых доходов по состоянию на 01.10.2016 года и на территории которых имеются сети централизованного теплоснабжения населения. 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5. Объем иного межбюджетного трансферта на сбалансированность местных бюджетов на 2017 год определяется как расчетная сумма снижения налоговых доходов муниципальных образований 2017 года, прогнозируемых главным администратором доходов, по сравнению с налоговыми доходами, утвержденными решениями о бюджетах муниципальных образований по состоянию на 01.10.2016 года. При расчете налоговых доходов учитывались налог на доходы физических лиц, имущественные налоги и единый сельскохозяйственный налог. </w:t>
      </w:r>
    </w:p>
    <w:p>
      <w:pPr>
        <w:pStyle w:val="Normal"/>
        <w:autoSpaceDE w:val="false"/>
        <w:ind w:firstLine="600"/>
        <w:jc w:val="both"/>
        <w:rPr/>
      </w:pPr>
      <w:r>
        <w:rPr/>
        <w:t>6. Объем иного межбюджетного трансферта опреде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МБТ сбал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</w:t>
      </w:r>
      <w:r>
        <w:rPr>
          <w:rFonts w:cs="Symbol"/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40"/>
          <w:szCs w:val="40"/>
          <w:lang w:val="en-US"/>
        </w:rPr>
        <w:t></w:t>
      </w:r>
      <w:r>
        <w:rPr>
          <w:rFonts w:cs="Symbol"/>
          <w:color w:val="000000"/>
          <w:sz w:val="44"/>
          <w:szCs w:val="44"/>
        </w:rPr>
        <w:t xml:space="preserve"> </w:t>
      </w:r>
      <w:r>
        <w:rPr>
          <w:sz w:val="28"/>
          <w:szCs w:val="28"/>
        </w:rPr>
        <w:t>МБТ</w:t>
      </w:r>
      <w:r>
        <w:rPr>
          <w:sz w:val="28"/>
          <w:szCs w:val="28"/>
          <w:vertAlign w:val="subscript"/>
        </w:rPr>
        <w:t>сбалi</w:t>
      </w:r>
    </w:p>
    <w:p>
      <w:pPr>
        <w:pStyle w:val="Normal"/>
        <w:autoSpaceDE w:val="false"/>
        <w:ind w:firstLine="540"/>
        <w:jc w:val="both"/>
        <w:rPr/>
      </w:pPr>
      <w:r>
        <w:rPr/>
        <w:t>где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БТ сбал</w:t>
      </w:r>
      <w:r>
        <w:rPr>
          <w:sz w:val="28"/>
          <w:szCs w:val="28"/>
        </w:rPr>
        <w:t xml:space="preserve"> - </w:t>
      </w:r>
      <w:r>
        <w:rPr/>
        <w:t xml:space="preserve">объем иного межбюджетного трансферта местным бюджетам на 2017 год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БТ</w:t>
      </w:r>
      <w:r>
        <w:rPr>
          <w:sz w:val="28"/>
          <w:szCs w:val="28"/>
          <w:vertAlign w:val="subscript"/>
        </w:rPr>
        <w:t>сбалi</w:t>
      </w:r>
      <w:r>
        <w:rPr>
          <w:sz w:val="28"/>
          <w:szCs w:val="28"/>
        </w:rPr>
        <w:t xml:space="preserve"> - </w:t>
      </w:r>
      <w:r>
        <w:rPr/>
        <w:t xml:space="preserve">размер иного межбюджетного трансферта на сбалансированность местных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юджетов, подлежащей перечислению бюджету i-го муниципального образования в 2017 году, определяемый в соответствии с </w:t>
      </w:r>
      <w:hyperlink w:anchor="Par10">
        <w:r>
          <w:rPr>
            <w:rStyle w:val="InternetLink"/>
          </w:rPr>
          <w:t>пунктом 7</w:t>
        </w:r>
      </w:hyperlink>
      <w:r>
        <w:rPr/>
        <w:t xml:space="preserve"> настоящего раздела.</w:t>
      </w:r>
    </w:p>
    <w:p>
      <w:pPr>
        <w:pStyle w:val="Normal"/>
        <w:autoSpaceDE w:val="false"/>
        <w:ind w:firstLine="540"/>
        <w:jc w:val="both"/>
        <w:rPr/>
      </w:pPr>
      <w:bookmarkStart w:id="0" w:name="Par10"/>
      <w:bookmarkEnd w:id="0"/>
      <w:r>
        <w:rPr/>
        <w:t>7. Размер иного межбюджетного трансферта на сбалансированность местных бюджетов, подлежащей перечислению бюджету i-го муниципального образования, определяется как положительное значение результата расчета по формуле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БТ</w:t>
      </w:r>
      <w:r>
        <w:rPr>
          <w:sz w:val="28"/>
          <w:szCs w:val="28"/>
          <w:vertAlign w:val="subscript"/>
        </w:rPr>
        <w:t>сбал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4"/>
          <w:lang w:val="en-US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</w:t>
      </w:r>
      <w:r>
        <w:rPr>
          <w:rFonts w:cs="Symbol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</w:t>
      </w:r>
      <w:r>
        <w:rPr>
          <w:rFonts w:cs="Symbol"/>
          <w:color w:val="000000"/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 xml:space="preserve"> i </w:t>
      </w:r>
      <w:r>
        <w:rPr>
          <w:vertAlign w:val="superscript"/>
          <w:lang w:val="en-US"/>
        </w:rPr>
        <w:t xml:space="preserve">2016  </w:t>
      </w:r>
      <w:r>
        <w:rPr>
          <w:lang w:val="en-US"/>
        </w:rPr>
        <w:t xml:space="preserve"> -  </w:t>
      </w:r>
      <w:r>
        <w:rPr>
          <w:rFonts w:cs="Symbol"/>
          <w:color w:val="000000"/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 xml:space="preserve"> i </w:t>
      </w:r>
      <w:r>
        <w:rPr>
          <w:vertAlign w:val="superscript"/>
          <w:lang w:val="en-US"/>
        </w:rPr>
        <w:t xml:space="preserve">2017 </w:t>
      </w:r>
      <w:r>
        <w:rPr>
          <w:lang w:val="en-US"/>
        </w:rPr>
        <w:t xml:space="preserve">) </w:t>
      </w:r>
      <w:r>
        <w:rPr>
          <w:rFonts w:cs="Symbol" w:ascii="Symbol" w:hAnsi="Symbol"/>
          <w:color w:val="000000"/>
          <w:sz w:val="30"/>
          <w:szCs w:val="30"/>
          <w:lang w:val="en-US"/>
        </w:rPr>
        <w:t></w:t>
      </w:r>
      <w:r>
        <w:rPr>
          <w:rFonts w:cs="Symbol"/>
          <w:color w:val="000000"/>
          <w:sz w:val="30"/>
          <w:szCs w:val="30"/>
          <w:lang w:val="en-US"/>
        </w:rPr>
        <w:t xml:space="preserve"> </w:t>
      </w:r>
      <w:r>
        <w:rPr>
          <w:rFonts w:cs="Symbol"/>
          <w:color w:val="000000"/>
          <w:sz w:val="28"/>
          <w:szCs w:val="28"/>
          <w:lang w:val="en-US"/>
        </w:rPr>
        <w:t>40%</w:t>
      </w:r>
    </w:p>
    <w:p>
      <w:pPr>
        <w:pStyle w:val="Normal"/>
        <w:autoSpaceDE w:val="false"/>
        <w:jc w:val="both"/>
        <w:rPr/>
      </w:pPr>
      <w:r>
        <w:rPr/>
        <w:t>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БТ</w:t>
      </w:r>
      <w:r>
        <w:rPr>
          <w:sz w:val="28"/>
          <w:szCs w:val="28"/>
          <w:vertAlign w:val="subscript"/>
        </w:rPr>
        <w:t xml:space="preserve">сбалi </w:t>
      </w:r>
      <w:r>
        <w:rPr>
          <w:sz w:val="28"/>
          <w:szCs w:val="28"/>
        </w:rPr>
        <w:t xml:space="preserve"> - </w:t>
      </w:r>
      <w:r>
        <w:rPr/>
        <w:t xml:space="preserve">иной межбюджетный трансферт на сбалансированность бюджета i-го муниципального образования на 2017 год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"/>
          <w:color w:val="000000"/>
          <w:sz w:val="28"/>
          <w:szCs w:val="28"/>
        </w:rPr>
        <w:t>Н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perscript"/>
        </w:rPr>
        <w:t xml:space="preserve">2016 </w:t>
      </w:r>
      <w:r>
        <w:rPr/>
        <w:t xml:space="preserve"> - утвержденная сумма налоговых доходов i-го муниципального образования по состоянию на 01.10.2016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Symbol"/>
          <w:color w:val="000000"/>
          <w:sz w:val="28"/>
          <w:szCs w:val="28"/>
        </w:rPr>
        <w:t>Н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 xml:space="preserve">2017 </w:t>
      </w:r>
      <w:r>
        <w:rPr>
          <w:sz w:val="28"/>
          <w:szCs w:val="28"/>
        </w:rPr>
        <w:t xml:space="preserve"> - </w:t>
      </w:r>
      <w:r>
        <w:rPr/>
        <w:t>прогноз налоговых доходов i-го муниципального образования на 2017 год.</w:t>
      </w:r>
    </w:p>
    <w:p>
      <w:pPr>
        <w:pStyle w:val="ConsPlusNormal"/>
        <w:ind w:firstLine="540"/>
        <w:jc w:val="both"/>
        <w:rPr/>
      </w:pPr>
      <w:r>
        <w:rPr/>
        <w:t>8. При осуществлении расчетов в рамках настоящего раздела допускаются математические округления данны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75 от 22.12.2016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иного межбюджетного трансферта, на сбалансированность местных бюджетов поселений, входящих в состав Конаковского района,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923"/>
        <w:gridCol w:w="270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наково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 Изоплит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 Козлово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 Новозавидовский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 Радченко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 Редкино (городское посел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они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н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овогор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Завид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л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май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ь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х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мелко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о-Девичьевское сельское посе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Содержимое врезки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Ольга Владимировна</cp:lastModifiedBy>
  <cp:lastPrinted>2016-11-22T08:24:00Z</cp:lastPrinted>
  <dcterms:modified xsi:type="dcterms:W3CDTF">2016-12-26T11:12:00Z</dcterms:modified>
  <cp:revision>177</cp:revision>
  <dc:subject/>
  <dc:title/>
</cp:coreProperties>
</file>