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6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                                                                                                                                                                                                               к решению Думы Конаковского муниципального округа</w:t>
      </w:r>
    </w:p>
    <w:p>
      <w:pPr>
        <w:pStyle w:val="Normal"/>
        <w:tabs>
          <w:tab w:val="clear" w:pos="708"/>
          <w:tab w:val="left" w:pos="46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т "___"   _________2024 №______</w:t>
      </w:r>
    </w:p>
    <w:p>
      <w:pPr>
        <w:pStyle w:val="Normal"/>
        <w:tabs>
          <w:tab w:val="clear" w:pos="708"/>
          <w:tab w:val="left" w:pos="46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местного бюджета за 2023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483"/>
        <w:gridCol w:w="1596"/>
        <w:gridCol w:w="1545"/>
      </w:tblGrid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        Федераци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тыс. руб.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 xml:space="preserve">1                                 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 xml:space="preserve">2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17 01 00 00 00 00 0000 00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 113,92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865,954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17 01 05 00 00 00 0000 00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 113,92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9 865,594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17 01 05 00 00 00 0000 50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велич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52 954,13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89 095,806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 01 05 02 01 00 0000 5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2 954,13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89 095,806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 01 05 02 01 10 0000 5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2 954,13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89 095,806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17 01 05 00 00 00 0000 60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ньш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 068,05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 961,400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 01 05 02 01 00 0000 6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068,05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 961,400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7 01 05 02 01 10 0000 610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068,05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 961,400</w:t>
            </w:r>
          </w:p>
        </w:tc>
      </w:tr>
      <w:tr>
        <w:trPr/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 источники финансирования дефицита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 113,92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865,59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2:59:00Z</dcterms:created>
  <dc:creator>Zver</dc:creator>
  <dc:description/>
  <cp:keywords/>
  <dc:language>en-US</dc:language>
  <cp:lastModifiedBy>СпециалистУФ</cp:lastModifiedBy>
  <cp:lastPrinted>2013-05-08T13:31:00Z</cp:lastPrinted>
  <dcterms:modified xsi:type="dcterms:W3CDTF">2024-05-31T12:50:00Z</dcterms:modified>
  <cp:revision>68</cp:revision>
  <dc:subject/>
  <dc:title>                                                                                                                              </dc:title>
</cp:coreProperties>
</file>