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Ручьев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отчет об исполнении бюджета Ручьевского сельского поселения за 2023 год по доходам в сумме 9965,243 тыс. руб., по расходам в сумме 10123,263 тыс. руб., с дефицитом бюджета в сумме 158,02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за 2023 год согласно приложению 1 к настоящему решению;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- по доходам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 и подразделам функциональной классификации расходов бюджетов Российской Федерации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 разделам, подразделам, целевым статьям (муниципальным программам и непрограммным направлениям деятельности) группам и подгруппам  видов расходов классификации расходов бюджетов за 2023 год,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расходов бюджета по разделам, подразделам, целевым статьям (муниципальным программам и непрограммным направлениям деятельности) группам и подгруппам  видов расходов классификации расходов бюджетов за 2023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публичных нормативных обязательств за 2023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ProDesk</cp:lastModifiedBy>
  <cp:lastPrinted>2024-02-13T16:08:00Z</cp:lastPrinted>
  <dcterms:modified xsi:type="dcterms:W3CDTF">2024-05-31T11:24:00Z</dcterms:modified>
  <cp:revision>12</cp:revision>
  <dc:subject/>
  <dc:title>ПРОЕКТ</dc:title>
</cp:coreProperties>
</file>