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20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решением Собрания депутатов Конаковского района от 26.12.2019г. №122 «О внесении изменений и дополнений в решение Собрания депутатов Конаковского района от 21.12.2018г. № 23«О бюджете Конаковского района на 2019 год и на плановый период 2020 и 2021 годов»»</w:t>
      </w:r>
      <w:r>
        <w:rPr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МО «Конаковский район» Тверской области «Развитие туризма в Конаковском районе» на 2018-2022  годы строку «Объем и источники финансирования муниципальной программы по годам ее реализации в разрезе подпрограмм» изложить в новой редакции (приложение №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ы 1.3. и 1.4. Постановления Администрации Конаковского района Тверской области от 18.10.2019г. №710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и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ведующий отделом инвестиций и туризма 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>администрации Конаковского района</w:t>
        <w:tab/>
        <w:t xml:space="preserve">  Т.С. Корчагин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 xml:space="preserve">   </w:t>
        <w:tab/>
        <w:t xml:space="preserve">     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отдел инвестиций и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10:00Z</dcterms:created>
  <dc:creator>Комиссарова Марина Борисовна</dc:creator>
  <dc:description/>
  <cp:keywords/>
  <dc:language>en-US</dc:language>
  <cp:lastModifiedBy>Специалист</cp:lastModifiedBy>
  <cp:lastPrinted>2019-11-18T16:04:00Z</cp:lastPrinted>
  <dcterms:modified xsi:type="dcterms:W3CDTF">2020-03-11T12:33:00Z</dcterms:modified>
  <cp:revision>5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