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Приложение № 4 к Постановлению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____» _________20____ г.  №______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драздел 3.3. Объем финансовых ресурсов,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х для реализации Подпрограммы 1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выделенный на реализацию Подпрограммы 1, составляет 1 699 465,692 тыс. руб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реализацию Подпрограммы 1 по годам ее реализации в разделе задач, представлен в таблице 1.</w:t>
      </w:r>
    </w:p>
    <w:p>
      <w:pPr>
        <w:pStyle w:val="ConsPlusNormal1"/>
        <w:jc w:val="right"/>
        <w:rPr/>
      </w:pPr>
      <w:r>
        <w:rPr/>
        <w:t>Таблица 1</w:t>
      </w:r>
    </w:p>
    <w:tbl>
      <w:tblPr>
        <w:tblW w:w="10785" w:type="dxa"/>
        <w:jc w:val="left"/>
        <w:tblInd w:w="-43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3"/>
        <w:gridCol w:w="3255"/>
        <w:gridCol w:w="1141"/>
        <w:gridCol w:w="1135"/>
        <w:gridCol w:w="1134"/>
        <w:gridCol w:w="1134"/>
        <w:gridCol w:w="1126"/>
        <w:gridCol w:w="1287"/>
      </w:tblGrid>
      <w:tr>
        <w:trPr/>
        <w:tc>
          <w:tcPr>
            <w:tcW w:w="5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2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5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годам реализации муниципальной программ</w:t>
            </w:r>
          </w:p>
        </w:tc>
        <w:tc>
          <w:tcPr>
            <w:tcW w:w="128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,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</w:t>
            </w:r>
          </w:p>
        </w:tc>
        <w:tc>
          <w:tcPr>
            <w:tcW w:w="128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416" w:hRule="atLeast"/>
        </w:trPr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азвитие транспортного комплекса и дорожного хозяйства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 275,862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 363,10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 371,66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 943,043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 512,014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99 465,692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азвитие внутреннего водного транспорта на территории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34,134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779,96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822,56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755,261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061,276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Содержание автомобильных дорог общего пользования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 438,968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 842,24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376,40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950,206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320,827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6 928,654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Капитальный ремонт и ремонт улично-дорожной сети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 438,124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151,68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 289,59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 999,131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 480,05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7 358,580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емонт дворовых территорий многоквартирных домов, проездов к дворовым территориям многоквартирных домов населенных пунктов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 826,177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577,99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737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806,556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053,0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 000,725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Обеспечение безопасности дорожного движения на автомобильных дорогах местного значения в границах населенных пунктов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842,667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921,22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146,11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431,889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188,778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 530,665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495,792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985,792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азвитие транспортной инфраструктуры на территории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0</w:t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type w:val="nextPage"/>
      <w:pgSz w:w="12240" w:h="15840"/>
      <w:pgMar w:left="1276" w:right="61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DorOtdel2</cp:lastModifiedBy>
  <cp:lastPrinted>2025-02-05T09:06:00Z</cp:lastPrinted>
  <dcterms:modified xsi:type="dcterms:W3CDTF">2025-02-05T06:07:00Z</dcterms:modified>
  <cp:revision>190</cp:revision>
  <dc:subject/>
  <dc:title>О распределении обязанностей</dc:title>
</cp:coreProperties>
</file>