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  <w:tab w:val="right" w:pos="10348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717 297,003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275,8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 194,41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 371,6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943,043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 512,01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17 297,003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4,1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79,9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22,5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55,26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61,2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 438,9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 674,21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76,4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50,162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760,57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 438,1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 666,4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289,5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999,13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 873,37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826,17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224,68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737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806,6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053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647,46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42,66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59,0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46,1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31,88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368,5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985,7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й инфраструктуры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4-07T16:28:00Z</cp:lastPrinted>
  <dcterms:modified xsi:type="dcterms:W3CDTF">2025-05-12T12:40:00Z</dcterms:modified>
  <cp:revision>195</cp:revision>
  <dc:subject/>
  <dc:title>О распределении обязанностей</dc:title>
</cp:coreProperties>
</file>