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4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 w:val="false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помещение № 59 и часть помещения № 64 общей площадью 63,35 кв.м., расположенные в здании ДК и администрации с кадастровым № 69:15:0090101:437 по адресу: Тверская область, Конаковский муниципальный округ, с.Юрьево-Девичье, ул.Центральная, д.16А,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вое использование: торгово-бытов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:15:0090101:437-69/085/2024-2 от 28.06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без уведомления собственни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15330 (Пятнадцать тысяч триста тридцать) рублей 70 копеек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05/07/2024 от 24.07.2024 независимого оценщика ООО «Правовед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4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03:00Z</dcterms:created>
  <dc:creator>USER</dc:creator>
  <dc:description/>
  <dc:language>en-US</dc:language>
  <cp:lastModifiedBy>Специалист</cp:lastModifiedBy>
  <cp:lastPrinted>2009-08-04T12:45:00Z</cp:lastPrinted>
  <dcterms:modified xsi:type="dcterms:W3CDTF">2024-07-31T09:03:00Z</dcterms:modified>
  <cp:revision>2</cp:revision>
  <dc:subject/>
  <dc:title>ДОГОВОР N 23</dc:title>
</cp:coreProperties>
</file>