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2101:192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Фро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215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43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20 от 22.10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601:28 площадью 1741,88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Коро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348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670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.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граничения в использовании: земельный участок находится в санитарно-защитной зоне сибиреязвенного скотомогильник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02 от 24.11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лотов № 1-2: Территориальная зона: зона индивидуальной жилой застройки.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площадь жилого дома 480 м2, коэффициент застройки 0,2. Возможность подключения к сетям газоснабжения,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001:175 площадью 54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Мерил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876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75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3 от 09.11.2020 года. В аукционе могут принять участие только граждане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58 площадью 98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595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19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15 от 22.10.2020 год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55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7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17 от 22.10.2020 год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лотов № 4-5: 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подключения определе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пределяется в соответствии с Приказами ГУ «Региональная энергетическая комиссия»  Тверской области. Возможность подключения к сетям централизованного водоснабжения и водоотведения отсутствует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5 январ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5 феврал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6 феврал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7 феврал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7 феврал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7 феврал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1-2  код ОКТМО 28630412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3 код ОКТМО 28630419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 4-5 код ОКТМО 28630422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7.02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1-13T15:15:00Z</cp:lastPrinted>
  <dcterms:modified xsi:type="dcterms:W3CDTF">2014-01-13T08:53:00Z</dcterms:modified>
  <cp:revision>3</cp:revision>
  <dc:subject/>
  <dc:title>Управление  архитектуры </dc:title>
</cp:coreProperties>
</file>