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в собственность и продаже права на заключение договора аренды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ОТ 1. 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140501:486 площадью 1000 кв.м. Адрес: Тверская область, Конаковский район, Городенское сельское поселение, д.Заполок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Категория земель: земли населенных пунктов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стоимость 402370  рублей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80474 рубл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г  аукциона  12000 рублей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992 от 07.10.2022 года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метры разрешенного строительства объекта капитального строительства: размещение индивидуального жилого дома (дом пригодный для постоянного проживания), размещение индивидуальных гаражей и подсобных сооружений, максимальное количество этажей – 3, максимальная высота здания – 12 м; максимальный процент застройки земельного участка – 40%, минимальные отступы от границы земельного участка – 3 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определен требованиями Правил подключения (технологического присоединения) газоиспользующего оборудования и объектов капитального строительства к сетям газораспределения, утвержденных постановлением Правительства РФ от 13.09.2021 № 1547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Возможность подключения к сетям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243501:328 площадью 2650 кв.м. Адрес: Тверская область, Конаковский район, Козловское сельское поселение, д.Узкол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стоимость 30890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617800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926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63 от 02.09.2022 года. Ограничения в использовании:</w:t>
      </w:r>
      <w:r>
        <w:rPr>
          <w:sz w:val="24"/>
          <w:szCs w:val="24"/>
        </w:rPr>
        <w:t xml:space="preserve"> территория Госкомплекса «Завидово». В аукционе могут принять участие только граждане. </w:t>
      </w:r>
      <w:r>
        <w:rPr>
          <w:color w:val="000000"/>
          <w:sz w:val="24"/>
          <w:szCs w:val="24"/>
        </w:rPr>
        <w:t>Предельные параметры застройки: размещение жилого дома, не предназначенного для раздела на квартиры высотой не выше трех надземных этажей, площадь жилого дома не более 480 м2, размещение гаража и иных вспомогательных сооружений, коэффициент застройки 0,2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401:249 площадью 2652 кв.м. Адрес: Тверская область, Конаковский район, сельское поселение «Завидово», д.Конц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240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48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42 от 26.10.2021 года. Параметры разрешенного строительства объекта капитального строительства: максимальное количество этажей жилого дома, не включая мансардный и цокольный этаж – 2, максимальная высота здания (до конька крыши) – 12 м; максимальное количество этажей дополнительного жилого дома, не включая мансардный и цокольный этаж – 1; максимальная высота дополнительного жилого дома (до конька крыши) – 8 м; максимальное количество этажей хозяйственной постройки, не включая мансардный и цокольный этаж – 1; максимальная высота хозяйственной постройки – 6 м; максимальный процент застройки земельного участка – 20% (коэффициент застройки (Кз) — 0,2)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1 ноября 2022 года по  адресу: Тверская область, г. Конаково, ул.Энергетиков, д.13, каб.318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Телефоны для справок: 8 (48242) 4-97-91, 4-97-92 (доб.303). 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2 декаб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3 декаб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5 декаб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3 – в 15-45 час. 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15 декаб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5 декаб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результатам аукциона определяется стоимость земельного участка либо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Конаковского муниципального района Тверской области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</w:t>
      </w:r>
      <w:r>
        <w:rPr>
          <w:rFonts w:cs="Nimbus Roman No9 L;Times New Roman" w:ascii="Calibri" w:hAnsi="Calibri"/>
          <w:sz w:val="24"/>
          <w:szCs w:val="24"/>
        </w:rPr>
        <w:t>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1:  КБК  61911406013050000430 ОКТМО: 28630408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2: КБК  61911406013050000430 ОКТМО: 28630438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3: КБК 61911105013050000120 ОКТМО: 28630414,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5.12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стоимости земельного участка либо арендной платы за земельный участок. Задаток, внесенный лицом, не заключившим в установленном порядке договор купли-продажи или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купли-продажи или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или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 либо права на заключение договора аренды  земельного участка, называет его стоимость либо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53:00Z</dcterms:created>
  <dc:creator>Комитет по управлению имуществом</dc:creator>
  <dc:description/>
  <dc:language>en-US</dc:language>
  <cp:lastModifiedBy>Специалист</cp:lastModifiedBy>
  <cp:lastPrinted>2021-12-16T09:36:00Z</cp:lastPrinted>
  <dcterms:modified xsi:type="dcterms:W3CDTF">2022-11-09T12:53:00Z</dcterms:modified>
  <cp:revision>2</cp:revision>
  <dc:subject/>
  <dc:title>Управление  архитектуры</dc:title>
</cp:coreProperties>
</file>