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 решению Собрания депутатов Конаков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О бюджете Конаковского района на 2021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и на плановый период 2022 и 2023 годов»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20г. №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ов поселений на 2021 год и на плановый период 2022 и 2023 годов – органы местного самоуправления МО «Конаковский район»                          Тверской области, органы администрации Конако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09"/>
        <w:gridCol w:w="6237"/>
      </w:tblGrid>
      <w:tr>
        <w:trPr>
          <w:trHeight w:val="145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 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 бюджета поселен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</w:t>
            </w:r>
          </w:p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елен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/>
            </w:pPr>
            <w:r>
              <w:rPr>
                <w:b/>
                <w:bCs/>
              </w:rPr>
              <w:t xml:space="preserve">Комитет по управлению имуществом и земельным отношениям администрации Конаковского района                                   ИНН 6911002028  КПП 694901001                  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313 13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3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Специалист</cp:lastModifiedBy>
  <cp:lastPrinted>2017-11-14T08:27:00Z</cp:lastPrinted>
  <dcterms:modified xsi:type="dcterms:W3CDTF">2020-11-27T06:18:00Z</dcterms:modified>
  <cp:revision>162</cp:revision>
  <dc:subject/>
  <dc:title>Приложение 3а</dc:title>
</cp:coreProperties>
</file>